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</w:t>
        <w:br/>
        <w:t>к Методике прогнозирования поступ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доходов в местный бюджет, глав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администратором которых являе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администрация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sectPr>
          <w:type w:val="continuous"/>
          <w:pgSz w:orient="landscape" w:w="16838" w:h="11906"/>
          <w:pgMar w:left="800" w:right="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ка</w:t>
        <w:br/>
        <w:t>прогнозирования поступлений доходов в бюджет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410"/>
        <w:gridCol w:w="1418"/>
        <w:gridCol w:w="2551"/>
        <w:gridCol w:w="1512"/>
        <w:gridCol w:w="1298"/>
        <w:gridCol w:w="2859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БК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1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БК доходов</w:t>
              </w:r>
            </w:hyperlink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тода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2</w:t>
              </w:r>
            </w:hyperlink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а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3</w:t>
              </w:r>
            </w:hyperlink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ас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 </w:t>
            </w:r>
            <w:hyperlink w:anchor="sub_1111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vertAlign w:val="superscript"/>
                  <w:lang w:eastAsia="ru-RU"/>
                </w:rPr>
                <w:t>4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07175 010000 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-ных, тяжеловесных и (или) крупногабарит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х грузов, зачисляемая в бюджеты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прогнозных поступлений, указанных в настоящем пункте доходов 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й (за исключением имущества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м финансовом году могут быть скорректированы в ходе ис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прогнозных поступлений, указанных в настоящем пункте доходов в текущем фи-нансовом го-ду могут быть скорректированы в ходе исполнения местного бюджета с учето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й заключенных договоров арен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80 10 0000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= (Σ Аi *Мi)+З+В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- прогнозируемый объем до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i – размер начислений в месяц по i- тому   договору арен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– прогнозируемые поступления в виде неисполненных обязательств (недоимки), возможной к взыск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1 – оценка выпадающих (дополнительных) доходов от сдачи в аренд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прогнозных поступлений, указанных в настоящем пункте доходов в текущем финансовом году могут быть скорректированы в ходе ис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ны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а поселения в связи с выбытием (приобретением) объектов недвижимости имущества, заключение дополнительных догово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ения местного бюджета с учетом условий заключенных договоров арен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фактических объемов поступлений доходов за последние три отчетных финансовы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тановленных ста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имущества, находящегося в муниципальной собственности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счета прогнозных показателей соответствующего вида доходов определяется от реализации земельных участков, находящегося в муниципальной собственности, в части реализации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на основании данных отчета об исполнении местного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– прогнозируемый объем поступлений доходов в виде штрафов, средств в возмещении ущерба на очередной финансовый год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ежа по каждому виду правонарушений соответствует положениям законодательства Российско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-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=M x R, где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м усреднения и индексации бюдж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6000 10 0000 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152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усреднения и индекс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ют постоянного характера поступления и установленных ставо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-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90054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сельск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данных отчета об исполнении местного бюджета (форма 0503117) исходя из фактических объемов поступлений доходов з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м методом усреднения и индекса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данных отчета об исполнении местного бюджета (форма 0503117) исходя из фактических объем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рас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совокупности действующих договоров, согла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11111"/>
      <w:bookmarkEnd w:id="0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д бюджетной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дох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 пробелов и кода главы главного администратора до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11111"/>
      <w:bookmarkStart w:id="2" w:name="sub_111112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стика метода расчета прогнозного объема поступлений (определяемая в соответствии с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ом "в" пункта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к методике прогнозирования поступлений доходов в местный бюджет, главным администратором которых является  администрац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" w:name="sub_111112"/>
      <w:bookmarkStart w:id="4" w:name="sub_111113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ула расчета прогнозируемого объема поступлений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sub_111113"/>
      <w:bookmarkStart w:id="6" w:name="sub_111114"/>
      <w:bookmarkEnd w:id="5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исание фактического алгоритма расчета прогнозируемого объема поступлений (обязательно - в случае отсутствия формулы расчета, по решению главного администратора доходов - в случае наличия формулы расчета).</w:t>
      </w:r>
      <w:bookmarkEnd w:id="6"/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99" w:right="799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obileonline.garant.ru/document/redirect/72275618/1000" TargetMode="External"/><Relationship Id="rId5" Type="http://schemas.openxmlformats.org/officeDocument/2006/relationships/hyperlink" Target="http://mobileonline.garant.ru/document/redirect/72275618/11000" TargetMode="External"/><Relationship Id="rId6" Type="http://schemas.openxmlformats.org/officeDocument/2006/relationships/hyperlink" Target="http://mobileonline.garant.ru/document/redirect/72275618/1000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7:00Z</dcterms:created>
  <dc:creator>Пользователь</dc:creator>
  <dc:description/>
  <cp:keywords/>
  <dc:language>en-US</dc:language>
  <cp:lastModifiedBy>USER</cp:lastModifiedBy>
  <dcterms:modified xsi:type="dcterms:W3CDTF">2022-10-28T05:57:00Z</dcterms:modified>
  <cp:revision>2</cp:revision>
  <dc:subject/>
  <dc:title/>
</cp:coreProperties>
</file>